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CHIARAZIONE DEL DISABILE CHE NON SA O NON PUO’ FIRMAR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Attesto che la dichiarazione in calce è stata resa in mia presenza dal soggetto disabile, identificato mediante (estremi documento di riconoscimento………………………….) il quale ha altresì dichiarato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non saper firmar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non poter firmare a causa di un impedimento permanente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uogo e dat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 xml:space="preserve">           Timbro e firma dell’addetto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ATI E DICHIARAZIONE DEL SOGGETTO DISABIL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(DA NON COMPILARE QUALORA SI RICHIEDA PER ASSISTERE UN MINORE)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ab/>
        <w:t>Il/la sottoscritt……………………………………………………………………………………….. nato/a a  …………………………………….. il …………………</w:t>
        <w:tab/>
        <w:t>CF…………………………………residente……………………. …………………..………………………………………………………………..in…………………………………………………… prov……..… via/piazza……………………………………………………………..… cap……..……. consapevole delle sanzioni penali, richiamate dall’art. 76 del D.P.R. 445 del 28 dicembre 2000, per dichiarazioni non veritiere, formazione o uso di atti falsi,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chiara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essere in condizione di disabilità grave accertata con verbale della Commissione Asl di………………….il……………..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essere in condizione di disabilità, il cui stato di gravità è in corso di accertamento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i non essere ricoverato a tempo pieno; 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prestare attività lavorativa e di beneficiare delle agevolazioni previste dalla legge 104/1992 per se stesso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non prestare attività lavorativa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essere parente di …….grado del Sig./ra………………………… in quanto…………..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sapevole che soltanto un lavoratore può fruire dei permessi per l’assistenza alla stessa persona disabile in situazione di gravità, di voler essere assistito soltanto dal Sig./ra …………………………………………………..nato/a a ………………………………C.F…………………………………e residente a ……………………………..</w:t>
      </w:r>
    </w:p>
    <w:p>
      <w:pPr>
        <w:pStyle w:val="Normal"/>
        <w:ind w:left="6372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6372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6372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irma …………………………………….</w:t>
      </w:r>
    </w:p>
    <w:p>
      <w:pPr>
        <w:pStyle w:val="Normal"/>
        <w:rPr>
          <w:rFonts w:ascii="Verdana" w:hAnsi="Verdana" w:eastAsia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</w:t>
      </w:r>
      <w:r>
        <w:rPr>
          <w:rFonts w:cs="Verdana" w:ascii="Verdana" w:hAnsi="Verdana"/>
          <w:sz w:val="22"/>
          <w:szCs w:val="22"/>
        </w:rPr>
        <w:t xml:space="preserve">Luogo e data………………………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0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55:00Z</dcterms:created>
  <dc:creator>inps</dc:creator>
  <dc:description/>
  <dc:language>en-US</dc:language>
  <cp:lastModifiedBy>ANTONIO</cp:lastModifiedBy>
  <dcterms:modified xsi:type="dcterms:W3CDTF">2012-10-01T06:55:00Z</dcterms:modified>
  <cp:revision>2</cp:revision>
  <dc:subject/>
  <dc:title>DICHIARAZIONE DEL DISABILE CHE NON SA O NON PUO’ FIRMARE</dc:title>
</cp:coreProperties>
</file>