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 modelli gestionali adottati consentono di stimare in modo puntuale, per tipologia di assistenza (riabilitazione ospedaliera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presidio territoriale H24, RSA,..), il fabbisogno di personale per figura professionale a seconda dei livelli di attività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potizzati per la struttura a valle della riconversio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 esempio (Tabella 20), una struttura residenziale per anziani (RSA) con una dotazione di circa 60 posti letto richiede p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’esercizio delle sue attività circa 47 unità di personal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OOEnc;MS Mincho" w:cs="ArialOOEnc;MS Mincho" w:ascii="ArialOOEnc;MS Mincho" w:hAnsi="ArialOOEnc;MS Mincho"/>
        </w:rPr>
        <w:t>■</w:t>
      </w:r>
      <w:r>
        <w:rPr>
          <w:rFonts w:eastAsia="ArialOOEnc;MS Mincho" w:cs="ArialOOEnc;MS Mincho" w:ascii="ArialOOEnc;MS Mincho" w:hAnsi="ArialOOEnc;MS Minch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1 unità di personale da dedicare all’attività assistenz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OOEnc;MS Mincho" w:cs="ArialOOEnc;MS Mincho" w:ascii="ArialOOEnc;MS Mincho" w:hAnsi="ArialOOEnc;MS Mincho"/>
        </w:rPr>
        <w:t>■</w:t>
      </w:r>
      <w:r>
        <w:rPr>
          <w:rFonts w:eastAsia="ArialOOEnc;MS Mincho" w:cs="ArialOOEnc;MS Mincho" w:ascii="ArialOOEnc;MS Mincho" w:hAnsi="ArialOOEnc;MS Minch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 unità di personale a coordinamento dell’attività assistenz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OOEnc;MS Mincho" w:cs="ArialOOEnc;MS Mincho" w:ascii="ArialOOEnc;MS Mincho" w:hAnsi="ArialOOEnc;MS Mincho"/>
        </w:rPr>
        <w:t>■</w:t>
      </w:r>
      <w:r>
        <w:rPr>
          <w:rFonts w:eastAsia="ArialOOEnc;MS Mincho" w:cs="ArialOOEnc;MS Mincho" w:ascii="ArialOOEnc;MS Mincho" w:hAnsi="ArialOOEnc;MS Mincho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3 risorse di personale per lo svolgimento delle attività legate al mantenimento e alla gestione della struttur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amministrazione, ..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305" cy="45986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3"/>
          <w:szCs w:val="13"/>
          <w:lang w:eastAsia="it-IT"/>
        </w:rPr>
        <w:t xml:space="preserve">26 </w:t>
      </w:r>
      <w:r>
        <w:rPr>
          <w:rFonts w:cs="Times New Roman" w:ascii="Times New Roman" w:hAnsi="Times New Roman"/>
          <w:sz w:val="20"/>
          <w:szCs w:val="20"/>
          <w:lang w:eastAsia="it-IT"/>
        </w:rPr>
        <w:t>Per il calcolo della dotazione di personale dei presidi è stato fatto riferimento al Conto Annuale 2008. Non sono state per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ricomprese le unità di personale con rapporto di lavoro flessibile indicate in Conto Annuale - Tabella 2, a causa dell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diversa unità di rilevazione (uomini/anno e non unità in servizio/anno). Si consideri che tale voce risulta residuale rispetto 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personale indicato in Conto Annuale - Tabella 1 (a livello regionale, nel 2008, incide su questo valore per il 6,8%) e, in og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caso, l’assunzione formulata individua una sottostima dei potenziali risparmi ottenibili sul personale nel lungo termine (nel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breve persistono vincoli normativi che non consentono di ottenere risparmi superiori a quelli derivanti dal 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turn</w:t>
      </w:r>
      <w:r>
        <w:rPr>
          <w:rFonts w:cs="Times New Roman" w:ascii="Times New Roman" w:hAnsi="Times New Roman"/>
          <w:sz w:val="20"/>
          <w:szCs w:val="20"/>
          <w:lang w:eastAsia="it-IT"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  <w:lang w:eastAsia="it-IT"/>
        </w:rPr>
        <w:t>over</w:t>
      </w:r>
      <w:r>
        <w:rPr>
          <w:rFonts w:cs="Times New Roman" w:ascii="Times New Roman" w:hAnsi="Times New Roman"/>
          <w:sz w:val="20"/>
          <w:szCs w:val="20"/>
          <w:lang w:eastAsia="it-IT"/>
        </w:rPr>
        <w:t>).</w:t>
      </w:r>
    </w:p>
    <w:p>
      <w:pPr>
        <w:pStyle w:val="Normal"/>
        <w:rPr/>
      </w:pPr>
      <w:r>
        <w:rPr/>
        <w:t>KKKKKKKKKKKKKKKKKKKKKKKKKKKKKKKKKKKKKKKKKKKKKKKKKKKKKKK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n modo simile (Tabella 21), una struttura di riabilitazione ospedaliera (disciplina 56) con una dotazione di circa 60 post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it-IT"/>
        </w:rPr>
        <w:t>letto richiede per l’esercizio delle sue attività circa 56 unità di personal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OOEnc;MS Mincho" w:cs="ArialOOEnc;MS Mincho" w:ascii="ArialOOEnc;MS Mincho" w:hAnsi="ArialOOEnc;MS Mincho"/>
          <w:lang w:eastAsia="it-IT"/>
        </w:rPr>
        <w:t>■</w:t>
      </w:r>
      <w:r>
        <w:rPr>
          <w:rFonts w:eastAsia="ArialOOEnc;MS Mincho" w:cs="ArialOOEnc;MS Mincho" w:ascii="ArialOOEnc;MS Mincho" w:hAnsi="ArialOOEnc;MS Mincho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it-IT"/>
        </w:rPr>
        <w:t>39 unità di personale da dedicare all’attività assistenz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OOEnc;MS Mincho" w:cs="ArialOOEnc;MS Mincho" w:ascii="ArialOOEnc;MS Mincho" w:hAnsi="ArialOOEnc;MS Mincho"/>
          <w:lang w:eastAsia="it-IT"/>
        </w:rPr>
        <w:t>■</w:t>
      </w:r>
      <w:r>
        <w:rPr>
          <w:rFonts w:eastAsia="ArialOOEnc;MS Mincho" w:cs="ArialOOEnc;MS Mincho" w:ascii="ArialOOEnc;MS Mincho" w:hAnsi="ArialOOEnc;MS Mincho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it-IT"/>
        </w:rPr>
        <w:t>4 unità di personale a coordinamento dell’attività assistenzial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OOEnc;MS Mincho" w:cs="ArialOOEnc;MS Mincho" w:ascii="ArialOOEnc;MS Mincho" w:hAnsi="ArialOOEnc;MS Mincho"/>
          <w:lang w:eastAsia="it-IT"/>
        </w:rPr>
        <w:t>■</w:t>
      </w:r>
      <w:r>
        <w:rPr>
          <w:rFonts w:eastAsia="ArialOOEnc;MS Mincho" w:cs="ArialOOEnc;MS Mincho" w:ascii="ArialOOEnc;MS Mincho" w:hAnsi="ArialOOEnc;MS Mincho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it-IT"/>
        </w:rPr>
        <w:t>13 risorse di personale per lo svolgimento delle attività legate al mantenimento e alla gestione della struttur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eastAsia="it-IT"/>
        </w:rPr>
        <w:t>(amministrazione, 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4455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Infine, per quanto riguarda un Presidio Territoriale H24 è previsto un fabbisogno complessivo di personale pari a 30 unità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(Tabella 2</w:t>
      </w:r>
      <w:r>
        <w:rPr>
          <w:rFonts w:cs="Times New Roman" w:ascii="Times New Roman" w:hAnsi="Times New Roman"/>
          <w:sz w:val="20"/>
          <w:szCs w:val="20"/>
          <w:lang w:eastAsia="it-IT"/>
        </w:rPr>
        <w:drawing>
          <wp:inline distT="0" distB="0" distL="0" distR="0">
            <wp:extent cx="4029075" cy="4848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Dall’applicazione dei modelli gestionali ai presidi oggetto di riconversione e dal confronto tra fabbisogno individuato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dotazione del personale (così come desumibile da Conto Annuale 2008), è possibile individuare il numero di unità d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>personale potenzialmente riallocabile su altri servizi sottodimensionat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,,,,,,,,,,,,,,,,,,,,,,,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OOEnc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55:00Z</dcterms:created>
  <dc:creator>ANTONIO</dc:creator>
  <dc:description/>
  <dc:language>en-US</dc:language>
  <cp:lastModifiedBy>ANTONIO</cp:lastModifiedBy>
  <dcterms:modified xsi:type="dcterms:W3CDTF">2014-07-29T09:06:00Z</dcterms:modified>
  <cp:revision>8</cp:revision>
  <dc:subject/>
  <dc:title/>
</cp:coreProperties>
</file>