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CALENDARIO DEI TURNI PER LE CURE TERMALI</w:t>
      </w:r>
    </w:p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ANNO 2016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Cs w:val="24"/>
        </w:rPr>
      </w:pPr>
      <w:r>
        <w:rPr>
          <w:rFonts w:cs="Verdana;Verdana" w:ascii="Verdana;Verdana" w:hAnsi="Verdana;Verdana"/>
          <w:b/>
          <w:szCs w:val="24"/>
        </w:rPr>
      </w:r>
    </w:p>
    <w:p>
      <w:pPr>
        <w:pStyle w:val="Normal"/>
        <w:rPr>
          <w:rFonts w:ascii="Verdana;Verdana" w:hAnsi="Verdana;Verdana" w:cs="Verdana;Verdana"/>
          <w:szCs w:val="24"/>
        </w:rPr>
      </w:pPr>
      <w:r>
        <w:rPr>
          <w:rFonts w:cs="Verdana;Verdana" w:ascii="Verdana;Verdana" w:hAnsi="Verdana;Verdana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3379470" cy="408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408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1800"/>
                              <w:gridCol w:w="1772"/>
                              <w:gridCol w:w="1030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rFonts w:ascii="Verdana;Verdana" w:hAnsi="Verdana;Verdana" w:cs="Verdana;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b/>
                                      <w:sz w:val="20"/>
                                    </w:rPr>
                                    <w:t>TURNI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3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;Verdana" w:hAnsi="Verdana;Verdana" w:cs="Verdana;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b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b/>
                                      <w:sz w:val="18"/>
                                      <w:szCs w:val="22"/>
                                    </w:rPr>
                                    <w:t xml:space="preserve">DATA DI INIZIO 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b/>
                                      <w:sz w:val="18"/>
                                      <w:szCs w:val="22"/>
                                    </w:rPr>
                                    <w:t xml:space="preserve">DATA DI FINE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b/>
                                      <w:sz w:val="18"/>
                                      <w:szCs w:val="22"/>
                                    </w:rPr>
                                    <w:t>N. pos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1 april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3 april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5 april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7 maggi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9 maggi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1 maggi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3 maggi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4 giugn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6 giugn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8 giugn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0 giugn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 lugli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4 lugli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6 lugli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8 lugli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30 lugli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 agost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3 agost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5 agost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7 agost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9 agost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0 settembr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2 settembr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4 settembr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6 settembr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8 ottobr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0 ottobr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2 ottobr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4 ottobr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5 novembr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7 novembr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19 novembr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21 novembr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3 dicembr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0"/>
                                    </w:rPr>
                                    <w:t>Pasqua è il 27 marzo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Verdana;Verdana" w:hAnsi="Verdana;Verdana" w:cs="Verdana;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;Verdana" w:ascii="Verdana;Verdana" w:hAnsi="Verdana;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321.8pt;mso-wrap-distance-left:7.05pt;mso-wrap-distance-right:7.05pt;mso-wrap-distance-top:0pt;mso-wrap-distance-bottom:0pt;margin-top:8.1pt;mso-position-vertical-relative:text;margin-left:1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  <w:gridCol w:w="1800"/>
                        <w:gridCol w:w="1772"/>
                        <w:gridCol w:w="1030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rFonts w:ascii="Verdana;Verdana" w:hAnsi="Verdana;Verdana" w:cs="Verdana;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sz w:val="20"/>
                              </w:rPr>
                              <w:t>TURNI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3"/>
                            <w:tcBorders>
                              <w:top w:val="single" w:sz="18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Verdana;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sz w:val="18"/>
                                <w:szCs w:val="22"/>
                              </w:rPr>
                              <w:t xml:space="preserve">DATA DI INIZIO 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sz w:val="18"/>
                                <w:szCs w:val="22"/>
                              </w:rPr>
                              <w:t xml:space="preserve">DATA DI FINE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sz w:val="18"/>
                                <w:szCs w:val="22"/>
                              </w:rPr>
                              <w:t>N. posti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1 april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3 april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5 april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7 maggi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9 maggi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1 maggi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3 maggi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4 giugn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6 giugn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8 giugn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0 giugn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 lugli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4 lugli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6 lugli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8 lugli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30 lugli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 agost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3 agost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5 agost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7 agost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9 agost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0 settembr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2 settembr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4 settembr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6 settembr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8 ottobr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0 ottobr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2 ottobr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4 ottobr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5 novembr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7 novembr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19 novembr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21 novembr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3 dicembr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572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Verdana;Verdana" w:hAnsi="Verdana;Verdana" w:cs="Verdana;Verdana"/>
                                <w:sz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</w:rPr>
                              <w:t>Pasqua è il 27 marzo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Verdana;Verdana" w:hAnsi="Verdana;Verdana" w:cs="Verdana;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328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  <w:tab w:val="center" w:pos="8640" w:leader="none"/>
          <w:tab w:val="center" w:pos="9360" w:leader="none"/>
          <w:tab w:val="center" w:pos="10080" w:leader="none"/>
        </w:tabs>
        <w:autoSpaceDE w:val="false"/>
        <w:spacing w:before="280" w:after="0"/>
        <w:rPr>
          <w:rFonts w:ascii="Verdana;Verdana" w:hAnsi="Verdana;Verdana" w:cs="Verdana;Verdana"/>
          <w:sz w:val="16"/>
          <w:szCs w:val="24"/>
        </w:rPr>
      </w:pPr>
      <w:r>
        <w:rPr>
          <w:rFonts w:cs="Verdana;Verdana" w:ascii="Verdana;Verdana" w:hAnsi="Verdana;Verdana"/>
          <w:sz w:val="16"/>
          <w:szCs w:val="24"/>
        </w:rPr>
      </w:r>
    </w:p>
    <w:sectPr>
      <w:headerReference w:type="default" r:id="rId2"/>
      <w:type w:val="nextPage"/>
      <w:pgSz w:w="11906" w:h="16838"/>
      <w:pgMar w:left="426" w:right="28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;Verdana" w:hAnsi="Verdana;Verdana" w:cs="Verdana;Verdana"/>
        <w:sz w:val="20"/>
      </w:rPr>
    </w:pPr>
    <w:r>
      <w:rPr>
        <w:rFonts w:cs="Verdana;Verdana" w:ascii="Verdana;Verdana" w:hAnsi="Verdana;Verdana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26:00Z</dcterms:created>
  <dc:creator>inps</dc:creator>
  <dc:description/>
  <dc:language>en-US</dc:language>
  <cp:lastModifiedBy>Susanna</cp:lastModifiedBy>
  <cp:lastPrinted>2016-01-11T12:42:00Z</cp:lastPrinted>
  <dcterms:modified xsi:type="dcterms:W3CDTF">2016-04-07T08:26:00Z</dcterms:modified>
  <cp:revision>2</cp:revision>
  <dc:subject/>
  <dc:title>CALENDARIO DEI TURNI PER LE CURE TERM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9008161</vt:r8>
  </property>
</Properties>
</file>