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E L E G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l sottoscritto / a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6716782"/>
      <w:bookmarkStart w:id="1" w:name="__Fieldmark__0_1136716782"/>
      <w:bookmarkEnd w:id="1"/>
      <w:r>
        <w:rPr/>
      </w:r>
      <w:r>
        <w:rPr/>
        <w:fldChar w:fldCharType="end"/>
      </w:r>
      <w:r>
        <w:rPr/>
        <w:t xml:space="preserve">  Lavorato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6716782"/>
      <w:bookmarkStart w:id="3" w:name="__Fieldmark__1_1136716782"/>
      <w:bookmarkEnd w:id="3"/>
      <w:r>
        <w:rPr/>
      </w:r>
      <w:r>
        <w:rPr/>
        <w:fldChar w:fldCharType="end"/>
      </w:r>
      <w:r>
        <w:rPr/>
        <w:t xml:space="preserve">  Titolare/ legale rappresentante di azienda 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ato/a a ___________________________________________________ il _______ / ___/ 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 residente a _______________________ in Via  _______________________________ n.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 merito alla controversia di lavoro insorta nei confronti d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ittà ___________________________ Via  ___________________________________ N.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lang w:val="en-US" w:eastAsia="en-US"/>
        </w:rPr>
        <w:t xml:space="preserve">Identificato mediante :  C.identità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4" w:name="__Fieldmark__2_1136716782"/>
      <w:bookmarkStart w:id="5" w:name="__Fieldmark__2_1136716782"/>
      <w:bookmarkEnd w:id="5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 - Passaporto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6" w:name="__Fieldmark__3_1136716782"/>
      <w:bookmarkStart w:id="7" w:name="__Fieldmark__3_1136716782"/>
      <w:bookmarkEnd w:id="7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 - Permesso di Soggiorno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8" w:name="__Fieldmark__4_1136716782"/>
      <w:bookmarkStart w:id="9" w:name="__Fieldmark__4_1136716782"/>
      <w:bookmarkEnd w:id="9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- Patente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0" w:name="__Fieldmark__5_1136716782"/>
      <w:bookmarkStart w:id="11" w:name="__Fieldmark__5_1136716782"/>
      <w:bookmarkEnd w:id="11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lang w:val="en-US" w:eastAsia="en-US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t xml:space="preserve">Num. Documento 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lang w:val="en-US" w:eastAsia="en-US"/>
        </w:rPr>
      </w:pPr>
      <w:r>
        <w:rPr>
          <w:lang w:val="en-US" w:eastAsia="en-US"/>
        </w:rPr>
        <w:t xml:space="preserve">rilasciato il : </w:t>
        <w:tab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lang w:val="en-US" w:eastAsia="en-US"/>
        </w:rPr>
      </w:pPr>
      <w:r>
        <w:rPr>
          <w:lang w:val="en-US" w:eastAsia="en-US"/>
        </w:rPr>
        <w:t>da _______________________________________________________________________</w:t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sz w:val="32"/>
        </w:rPr>
      </w:pPr>
      <w:r>
        <w:rPr>
          <w:sz w:val="32"/>
          <w:u w:val="single"/>
        </w:rPr>
        <w:t>DELEGO :</w:t>
      </w:r>
      <w:r>
        <w:rPr>
          <w:sz w:val="32"/>
        </w:rPr>
        <w:t xml:space="preserve"> CONGIUNTAMENTE/DISGIUNTAMEN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l  sig.__________________________________nato il_________________________________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l sig  __________________________________nato il 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rappresentarmi e difendermi presso codesta Commissione di Conciliazione conferendo allo stesso i più ampi poteri compreso quello a transigere, conciliare e rilasciare quietanze liberator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  <w:t>IN FEDE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4860" w:hanging="0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, li, ____ / _____/ ________</w:t>
      </w:r>
    </w:p>
    <w:p>
      <w:pPr>
        <w:pStyle w:val="Normal"/>
        <w:ind w:right="-1" w:hanging="0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right="-1" w:hanging="0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</w:r>
      <w:r>
        <w:rPr>
          <w:b/>
          <w:lang w:val="en-US" w:eastAsia="en-US"/>
        </w:rPr>
        <w:t>è autentica.</w:t>
        <w:tab/>
        <w:tab/>
        <w:tab/>
        <w:tab/>
        <w:tab/>
        <w:tab/>
        <w:tab/>
        <w:t>IL FUNZIONARIO</w:t>
      </w:r>
    </w:p>
    <w:sectPr>
      <w:type w:val="nextPage"/>
      <w:pgSz w:w="11906" w:h="16838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8:54:00Z</dcterms:created>
  <dc:creator>MINISTERO DEL LAVORO</dc:creator>
  <dc:description/>
  <dc:language>en-US</dc:language>
  <cp:lastModifiedBy>ANTONIO</cp:lastModifiedBy>
  <cp:lastPrinted>2008-01-24T15:02:00Z</cp:lastPrinted>
  <dcterms:modified xsi:type="dcterms:W3CDTF">2014-07-23T18:54:00Z</dcterms:modified>
  <cp:revision>2</cp:revision>
  <dc:subject/>
  <dc:title>Il sottoscritto / a _________________________________________________________________</dc:title>
</cp:coreProperties>
</file>