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RASMETTERE LA RICHIESTA A MEZZO RACCOMANDATA A/R O CONSEGNA A MANO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499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lla DIREZIONE TERRITORIALE  DEL LAVOR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MISSIONE PROVINCIALE DI CONCILIAZION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a Tiburtina  n 54/1  cap 65128 Pescar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ll’AZIENDA  USL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A ____________ N __   CAP 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08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l sottoscritto _________________________________________________ nato a 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l ____/____/____ e residente a __________________________________________________________________ prov. 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ia ______________________________________ n. __________ tel. __________________ Email 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omiciliato presso ________________________________________C.F.______________________________________________</w:t>
            </w:r>
          </w:p>
          <w:p>
            <w:pPr>
              <w:pStyle w:val="Nessunaspaziatura"/>
              <w:pBdr>
                <w:lef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Tramite l’Associazione Sindacale </w:t>
            </w:r>
            <w:r>
              <w:rPr>
                <w:rFonts w:cs="Arial Narrow" w:ascii="Arial Narrow" w:hAnsi="Arial Narrow"/>
                <w:b/>
              </w:rPr>
              <w:t>______  di ______</w:t>
            </w:r>
            <w:r>
              <w:rPr>
                <w:rFonts w:cs="Arial Narrow" w:ascii="Arial Narrow" w:hAnsi="Arial Narrow"/>
              </w:rPr>
              <w:t xml:space="preserve">  FAX ________  tel _____ email: </w:t>
            </w:r>
            <w:r>
              <w:rPr>
                <w:b/>
              </w:rPr>
              <w:t>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HIE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he venga esperito il tentativo di conciliazione ai sensi dell’art. 410 del c.p.c., cosi’ modificato dall’art. 31 della legge 183 del 04/11/10 nei confronti di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ZIENDA  USL  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9999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999999"/>
                <w:sz w:val="16"/>
                <w:szCs w:val="16"/>
              </w:rPr>
              <w:t>(se trattasi di Ditta indicare l’esatta denominazione sociale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 sede in  _____________   via  ___________________  n. ___    tel._______________  Fax  ________________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mail 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SETTORE AZIENDALE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AGRICOLT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DUSTR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COMMERC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ARTIGIAN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ALTRI</w:t>
            </w:r>
          </w:p>
        </w:tc>
        <w:tc>
          <w:tcPr>
            <w:tcW w:w="24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NUM. DIPENDENTI</w:t>
            </w:r>
          </w:p>
        </w:tc>
        <w:tc>
          <w:tcPr>
            <w:tcW w:w="244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FINO a 5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DA 6 A 15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X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OLTRE I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1" w:hanging="181"/>
        <w:rPr/>
      </w:pPr>
      <w:r>
        <w:rPr>
          <w:rFonts w:cs="Arial Narrow" w:ascii="Arial Narrow" w:hAnsi="Arial Narrow"/>
          <w:sz w:val="20"/>
          <w:szCs w:val="20"/>
        </w:rPr>
        <w:t>Alle cui dipendenze è stato/è dal ____________________ al 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1" w:hanging="181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on la qualifica di: INFERMIE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1" w:hanging="181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CCNL:  COMPARTO   SANITA’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La controversia è insorta tra le parti per la motivazione di seguito elencata (</w:t>
      </w:r>
      <w:r>
        <w:rPr>
          <w:rFonts w:cs="Arial Narrow" w:ascii="Arial Narrow" w:hAnsi="Arial Narrow"/>
          <w:b/>
          <w:sz w:val="20"/>
          <w:szCs w:val="20"/>
        </w:rPr>
        <w:t>esporre i fatti e le ragioni a fondamento delle pretese ed eventuale quantificazione dei crediti vantati)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 Narrow" w:ascii="Arial Narrow" w:hAnsi="Arial Narrow"/>
          <w:sz w:val="20"/>
          <w:szCs w:val="20"/>
        </w:rPr>
        <w:tab/>
        <w:t>controversia instaurata durante il rapporto di lavor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 Narrow" w:ascii="Arial Narrow" w:hAnsi="Arial Narrow"/>
          <w:sz w:val="20"/>
          <w:szCs w:val="20"/>
        </w:rPr>
        <w:tab/>
        <w:t>controversia instaurata dopo la cessazione del rapporto di lavoro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CAUSE DELLA CONTROVERSIA </w:t>
      </w:r>
      <w:r>
        <w:rPr>
          <w:rFonts w:cs="Arial Narrow" w:ascii="Arial Narrow" w:hAnsi="Arial Narrow"/>
          <w:color w:val="999999"/>
          <w:sz w:val="20"/>
          <w:szCs w:val="20"/>
        </w:rPr>
        <w:t>(barrare la/le motivazione/i che ricorrono)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MISSIONE TOTALE O PARZIALE DELLA RETRIBUZIONE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UMENTI PERIODICI DI ANZIANITA’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AVORO EXTRANORMALE / STRAORDINARIO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AVORO NOTTURNO E/O FESTIVO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FERIE / CONGEDI / FESTIVITA’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ENSILITA’ AGGIUNTIVA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EAVVISO E/O INDENNITA’ DI LICENZIAMENTO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NCENTIVI IN GENERE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IVERGENZA DI QUALIFICA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VVIGIONI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IMBORSO SPESE DI TRASFERTA / INDENNITA’ DI VITTO E ALLOGGIO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IPARTIZIONE PRODOTTI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IPARTIZIONE SPESE DI CONDUZIONE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PPOSIZIONE AL LICENZIAMENTO (L. 108/90)</w:t>
      </w:r>
    </w:p>
    <w:p>
      <w:pPr>
        <w:pStyle w:val="Normal"/>
        <w:spacing w:lineRule="atLeast" w:line="120"/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ALTRE CAUSE ( ________________________________________________________________________________ )</w:t>
      </w:r>
    </w:p>
    <w:p>
      <w:pPr>
        <w:pStyle w:val="Normal"/>
        <w:spacing w:lineRule="atLeast" w:line="12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pecificare</w:t>
      </w:r>
    </w:p>
    <w:p>
      <w:pPr>
        <w:pStyle w:val="Normal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ichiaro, inoltre, di essere informato, ai sensi dell’art. 13 del D.L. vo 196/03, che i dati personali, di cui alla presente istanza, sono richiesti obbligatoriamente ai fini del procedimento. Gli stessi, trattati anche con strumenti informatici, non saranno diffusi ma potranno essere comunicati soltanto a soggetti pubblici per l’eventuale seguito di competenza. L’interessato potrà esercitare i diritti di cui allìart. 7 del D.L.gs. n. 196/03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Luogo e data _______________________________                                                                          IL RICHIEDENTE               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8:53:00Z</dcterms:created>
  <dc:creator>MINISTERO DEL LAVORO</dc:creator>
  <dc:description/>
  <cp:keywords/>
  <dc:language>en-US</dc:language>
  <cp:lastModifiedBy>ANTONIO</cp:lastModifiedBy>
  <cp:lastPrinted>2010-11-10T12:03:00Z</cp:lastPrinted>
  <dcterms:modified xsi:type="dcterms:W3CDTF">2014-07-23T19:52:00Z</dcterms:modified>
  <cp:revision>22</cp:revision>
  <dc:subject/>
  <dc:title>Alla</dc:title>
</cp:coreProperties>
</file>