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Heading4"/>
        <w:ind w:left="5040" w:hanging="0"/>
        <w:rPr/>
      </w:pPr>
      <w:r>
        <w:rPr/>
        <w:t xml:space="preserve">Alla cortese attenzione </w:t>
      </w:r>
    </w:p>
    <w:p>
      <w:pPr>
        <w:pStyle w:val="Heading1"/>
        <w:ind w:left="5040" w:hanging="0"/>
        <w:rPr/>
      </w:pPr>
      <w:r>
        <w:rPr/>
        <w:t>Direttore Generale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Azienda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RICHIESTA DI NULLA OSTA ALLA MOBILITA’ VOLONTARI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l sottoscritto …………………………….. nato a …………………………… il ………………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idente a …………………………………..  ed in servizio a tempo indeterminato presso que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zienda con la qualifica di infermiere in categoria ………………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i sensi dell’art. 19 del CCNL 7/4/99 </w:t>
      </w:r>
    </w:p>
    <w:p>
      <w:pPr>
        <w:pStyle w:val="Heading3"/>
        <w:rPr>
          <w:sz w:val="28"/>
        </w:rPr>
      </w:pPr>
      <w:r>
        <w:rPr>
          <w:sz w:val="28"/>
        </w:rPr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il nulla osta alla mobilità volontaria verso l’Azienda ………………………………………… come da documentazione allegat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al fine si precisa che secondo l’art. 19 del CCNL 7/4/99 c.2 se non riceverò riscontro entro 10 gg. dalla presente, la stessa è da considerarsi sostitutiva del preavviso di 1 m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attesa di una Vostra gradita risposta chiedo che la stessa venga inviata al seguente domicili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ì, ………………………………, data 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16:00Z</dcterms:created>
  <dc:creator>Donato Carrara</dc:creator>
  <dc:description/>
  <dc:language>en-US</dc:language>
  <cp:lastModifiedBy>ANTONIO</cp:lastModifiedBy>
  <dcterms:modified xsi:type="dcterms:W3CDTF">2012-10-08T16:16:00Z</dcterms:modified>
  <cp:revision>2</cp:revision>
  <dc:subject/>
  <dc:title>Domanda di mobilità volontaria</dc:title>
</cp:coreProperties>
</file>