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Heading4"/>
        <w:ind w:left="5040" w:hanging="0"/>
        <w:rPr/>
      </w:pPr>
      <w:r>
        <w:rPr/>
        <w:t xml:space="preserve">Alla cortese attenzione </w:t>
      </w:r>
    </w:p>
    <w:p>
      <w:pPr>
        <w:pStyle w:val="Heading1"/>
        <w:ind w:left="5040" w:hanging="0"/>
        <w:rPr/>
      </w:pPr>
      <w:r>
        <w:rPr/>
        <w:t>Direttore Generale</w:t>
      </w:r>
    </w:p>
    <w:p>
      <w:pPr>
        <w:pStyle w:val="Normal"/>
        <w:ind w:left="5040" w:hanging="0"/>
        <w:rPr>
          <w:sz w:val="24"/>
        </w:rPr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zienda/ASL .....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RICHIESTA DI NULLA OSTA ALLA MOBILITA’ VOLONTARI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l sottoscritto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nome e cognom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nato 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ittà di nascit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il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ata di nascit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,  residente 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ittà di residenz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ed in servizio a tempo indeterminato presso questa azienda con la qualifica di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Infermier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in categor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/DS - 0, 1, 2, 3, 4, 5, 6,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ai sensi dell’art. 19 del CCNL 7/4/99 </w:t>
      </w:r>
    </w:p>
    <w:p>
      <w:pPr>
        <w:pStyle w:val="Heading3"/>
        <w:rPr>
          <w:sz w:val="28"/>
        </w:rPr>
      </w:pPr>
      <w:r>
        <w:rPr>
          <w:sz w:val="28"/>
        </w:rPr>
        <w:t>CHIE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il nulla osta alla mobilità volontaria verso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4"/>
          <w:b/>
          <w:bCs/>
          <w:lang w:val="en-US" w:eastAsia="en-US"/>
        </w:rPr>
        <w:instrText xml:space="preserve"> FORMTEXT </w:instrTex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inserire l'azienda di destinazione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come da documentazione allegat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al fine si precisa che secondo l’art. 19 del CCNL 7/4/99 c.2 se non riceverò riscontro entro 10 gg. dalla presente, la stessa è da considerarsi sostitutiva del preavviso di 1 me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 attesa di una Vostra gradita risposta chiedo che la stessa venga inviata al seguente domicili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omicilio a cui inviare la risposta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stinti salut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nome e cognome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ì,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luogo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,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ata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6:15:00Z</dcterms:created>
  <dc:creator>Donato Carrara</dc:creator>
  <dc:description/>
  <dc:language>en-US</dc:language>
  <cp:lastModifiedBy>ANTONIO</cp:lastModifiedBy>
  <dcterms:modified xsi:type="dcterms:W3CDTF">2012-10-08T16:15:00Z</dcterms:modified>
  <cp:revision>2</cp:revision>
  <dc:subject/>
  <dc:title>Domanda di mobilità volontaria</dc:title>
</cp:coreProperties>
</file>