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Heading4"/>
        <w:ind w:left="5040" w:hanging="0"/>
        <w:rPr/>
      </w:pPr>
      <w:r>
        <w:rPr/>
        <w:t xml:space="preserve">Alla cortese attenzione </w:t>
      </w:r>
    </w:p>
    <w:p>
      <w:pPr>
        <w:pStyle w:val="Heading1"/>
        <w:ind w:left="5040" w:hanging="0"/>
        <w:rPr/>
      </w:pPr>
      <w:r>
        <w:rPr/>
        <w:t>Direttore Generale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Azienda 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RICHIESTA DI MOBILITA’ VOLONTARI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Il sottoscritto …………………………………. nato a ……………….. il …………………,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 xml:space="preserve">residente a ……………………  ed in servizio a tempo indeterminato 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 xml:space="preserve">presso …………………………………………………….  con la qualifica di ……………………. in categoria …………. 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 xml:space="preserve">ai sensi dell’art. 19 del CCNL 7/4/99 </w:t>
      </w:r>
    </w:p>
    <w:p>
      <w:pPr>
        <w:pStyle w:val="Heading3"/>
        <w:rPr>
          <w:sz w:val="28"/>
        </w:rPr>
      </w:pPr>
      <w:r>
        <w:rPr>
          <w:sz w:val="28"/>
        </w:rPr>
        <w:t>CHIE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l nulla osta alla mobilità volontaria verso la Vostra Aziend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240" w:after="0"/>
        <w:rPr/>
      </w:pPr>
      <w:r>
        <w:rPr>
          <w:sz w:val="24"/>
        </w:rPr>
        <w:t xml:space="preserve">Nel caso sia Vostra necessità procedere alla selezione di più candidati, dichiaro che i motivi alla base della mia richiesta sono: </w:t>
      </w:r>
      <w:r>
        <w:fldChar w:fldCharType="begin">
          <w:ffData>
            <w:name w:val="__Fieldmark__0_508896247"/>
            <w:enabled/>
            <w:ddList>
              <w:result w:val="0"/>
              <w:listEntry w:val=" "/>
              <w:listEntry w:val="ricongiunzione del nucleo familiare"/>
              <w:listEntry w:val="numero dei familiari"/>
              <w:listEntry w:val="distanza dalla residenza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0" w:name="__Fieldmark__0_508896247"/>
      <w:bookmarkStart w:id="1" w:name="__Fieldmark__0_508896247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..   A tal fine si allega adeguata documentazi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lego inoltre il mio curriculum profession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In attesa di una Vostra gradita risposta chiedo che la stessa venga inviata al seguente domicilio: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Distinti salut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ì, …………………….., data 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6:17:00Z</dcterms:created>
  <dc:creator>Donato Carrara</dc:creator>
  <dc:description/>
  <dc:language>en-US</dc:language>
  <cp:lastModifiedBy>ANTONIO</cp:lastModifiedBy>
  <dcterms:modified xsi:type="dcterms:W3CDTF">2012-10-08T16:17:00Z</dcterms:modified>
  <cp:revision>2</cp:revision>
  <dc:subject/>
  <dc:title>Domanda di mobilità volontaria</dc:title>
</cp:coreProperties>
</file>