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comandata R R</w:t>
      </w:r>
    </w:p>
    <w:p>
      <w:pPr>
        <w:pStyle w:val="Normal"/>
        <w:jc w:val="right"/>
        <w:rPr/>
      </w:pPr>
      <w:r>
        <w:rPr/>
        <w:t xml:space="preserve">Spettabile </w:t>
      </w:r>
    </w:p>
    <w:p>
      <w:pPr>
        <w:pStyle w:val="Normal"/>
        <w:jc w:val="right"/>
        <w:rPr/>
      </w:pPr>
      <w:r>
        <w:rPr/>
        <w:t xml:space="preserve">____________________________________ 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P/C   Al ________________________________ 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Oggetto : DISDETTA POLIZZA  N.  ________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Il / la   Sottoscritt _ ______________________________________________________________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 __  il ______________ a _______________________________ , resident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 Via __________________________ n ___ C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, Tel  _____________________.Email 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endente Presso  _____________________________________________________________ 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à  di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codesta spettabile Compagnia Assicuratrice / </w:t>
      </w:r>
      <w:r>
        <w:rPr>
          <w:rFonts w:cs="Verdana" w:ascii="Verdana" w:hAnsi="Verdana"/>
        </w:rPr>
        <w:t>Broker</w:t>
      </w:r>
      <w:r>
        <w:rPr/>
        <w:t xml:space="preserve"> che  il  contratto in oggetto non verr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novato alla scadenza del __________________________</w:t>
      </w:r>
      <w:r>
        <w:rPr>
          <w:rFonts w:cs="Verdana" w:ascii="Verdana" w:hAnsi="Verdana"/>
        </w:rPr>
        <w:t xml:space="preserve"> POLIZZA  N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, li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Distinti   Salut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legati: 1) Copia del documento d’identità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i sensi dell’art. 38 del D.P.R. del 28/12/2000 n. 445 tale dichiarazione deve essere presentata unitamente a cop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ostatica non autenticata di un documento d’identità del sottoscrit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546" w:leader="none"/>
        </w:tabs>
        <w:rPr>
          <w:b/>
          <w:b/>
          <w:sz w:val="20"/>
        </w:rPr>
      </w:pPr>
      <w:r>
        <w:rPr>
          <w:b/>
          <w:sz w:val="20"/>
        </w:rPr>
        <w:tab/>
        <w:t>Mod 1</w:t>
      </w:r>
    </w:p>
    <w:p>
      <w:pPr>
        <w:pStyle w:val="Normal"/>
        <w:rPr/>
      </w:pPr>
      <w:r>
        <w:rPr/>
        <w:t>Raccomandata R R</w:t>
      </w:r>
    </w:p>
    <w:p>
      <w:pPr>
        <w:pStyle w:val="Normal"/>
        <w:jc w:val="right"/>
        <w:rPr/>
      </w:pPr>
      <w:r>
        <w:rPr/>
        <w:t xml:space="preserve">Spettabile </w:t>
      </w:r>
    </w:p>
    <w:p>
      <w:pPr>
        <w:pStyle w:val="Normal"/>
        <w:jc w:val="right"/>
        <w:rPr/>
      </w:pPr>
      <w:r>
        <w:rPr/>
        <w:t xml:space="preserve">____________________________________ 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P/C   Al ________________________________ 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Oggetto : DISDETTA POLIZZA  N.  ________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Il / la   Sottoscritt _ ______________________________________________________________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 __  il ______________ a _______________________________ , resident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 Via __________________________ n ___ C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, Tel  _____________________.Email 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codesta spettabile Compagnia Assicuratrice / </w:t>
      </w:r>
      <w:r>
        <w:rPr>
          <w:rFonts w:cs="Verdana" w:ascii="Verdana" w:hAnsi="Verdana"/>
        </w:rPr>
        <w:t>Broker</w:t>
      </w:r>
      <w:r>
        <w:rPr/>
        <w:t xml:space="preserve"> che  il  contratto in oggetto non verr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novato alla scadenza del __________________________</w:t>
      </w:r>
      <w:r>
        <w:rPr>
          <w:rFonts w:cs="Verdana" w:ascii="Verdana" w:hAnsi="Verdana"/>
        </w:rPr>
        <w:t xml:space="preserve"> POLIZZA  N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, li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Distinti   Salut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legati: 1) Copia del documento d’identità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i sensi dell’art. 38 del D.P.R. del 28/12/2000 n. 445 tale dichiarazione deve essere presentata unitamente a cop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tostatica non autenticata di un documento d’identità del sottoscrit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0"/>
        </w:rPr>
        <w:t xml:space="preserve">NB ) entro 30 giorni dalla scadenza tramite Raccomandata RR indirizzata al  BROKER e /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compagnia assicuratrice per evitare il rinnovo automatico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Mod 2</w:t>
      </w:r>
    </w:p>
    <w:sectPr>
      <w:footerReference w:type="default" r:id="rId2"/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0"/>
      </w:rPr>
      <w:t xml:space="preserve">NB ) entro 30 giorni dalla scadenza tramite Raccomandata RR indirizzata al  BROKER e /o 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 xml:space="preserve"> </w:t>
    </w:r>
    <w:r>
      <w:rPr>
        <w:b/>
        <w:sz w:val="20"/>
      </w:rPr>
      <w:t xml:space="preserve">compagnia assicuratrice per evitare il rinnovo automatico. </w:t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23:00:00Z</dcterms:created>
  <dc:creator>Antonio</dc:creator>
  <dc:description/>
  <cp:keywords/>
  <dc:language>en-US</dc:language>
  <cp:lastModifiedBy>Utente</cp:lastModifiedBy>
  <cp:lastPrinted>2004-05-08T00:36:00Z</cp:lastPrinted>
  <dcterms:modified xsi:type="dcterms:W3CDTF">2014-12-14T17:01:00Z</dcterms:modified>
  <cp:revision>145</cp:revision>
  <dc:subject/>
  <dc:title/>
</cp:coreProperties>
</file>